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2325-5/2024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augusztus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22/2014. (IV. 29.) önkormányzati rendelet módosítása</w:t>
      </w:r>
    </w:p>
    <w:p>
      <w:pPr>
        <w:pStyle w:val="Normal"/>
        <w:ind w:left="993" w:right="-284" w:hanging="99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  <w:r>
        <w:rPr>
          <w:rFonts w:cs="Arial" w:ascii="Arial" w:hAnsi="Arial"/>
        </w:rPr>
        <w:t xml:space="preserve">Az Ör. tartalmazza a Hévíz Város Önkormányzat tulajdonát képező ingatlanok és gazdasági társságokban való részesedése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z Önkormányzat tulajdonát képző Ady utcai 1391/1 hrsz.-ú ingatlannal szomszédos 1389/2., 1387/1., 1387/2., 1635., 1380/2. hrsz.-ú ingatlanok tulajdonosai, Dr. Nagyné Dr. Horváth Bernadett és Müller Norbert hévízi lakosok szándéknyilatkozattal és cserekérelemmel fordultak Hévíz Város Önkormányzatho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Önkormányzati ingatlannal közvetlenül szomszédos 1389/2. hrsz.-ú Dr. Nagyné Dr. Horváth Bernadett tulajdonában álló és az 1387/1.; 1387/2., 1635. és 1380/2. hrsz.-ú Müller Norbert tulajdonában álló ingatlanok újraosztását követően elcserélésre, odaajándékozásra kerültek a Dr. Gyarmathy Zsolt földmérő mérnök által készített 2/4/2024 számú záradékolt vázrajz szerinti telekrészekkel, mely összhangban van a hatályos szabályozási tervlappal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1391/1. hrsz.-ú ingatlanból fennmaradó 321 m2 Gksz övezeti besorolású telekrész került elcserélésre az 1389/4. hrsz.-ú leeső m2 + a 1387/1.; 1387/2., 1635. és 1380/2. hrsz.-ú ingatlanokból leeső m2 összesen 2395 m2 közútnak tervezett területre, mely a záradékolt vázrajz alapján az 1635/4. hrsz.-ot kapta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Így meg tudna nyílni a szabványnak megfelelő 16 m széles beközlekedő feltáró út, mely a későbbiekben 12 m szélességűre csökken és kiér majd a Park utcái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Ezen tárgyalási folyamat sikeresen lezárult és az ingatlanra vonatkozó telekalakítási (telek-újraosztási) és ajándékozási szerződés 2024. június 07. napján aláírásra kerül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ala Megyei Kormányhivatal Földhivatali Főosztály Földhivatali Osztálya a szerződésben és a vonatkozó változási vázrajzban foglaltakat a 335339/3/2024.06.21. számú határozatával átvezette. Ennek megfelelően forgalomképes (üzleti) vagyoni körből törlésre kerül a megszűnt Hévíz (belterület) 1391/1. hrsz-ú „beépítetlen terület” megnevezésű 689 m2 területmértékű ingatlan, és forgalomképes vagyoni körbe bevezetésre kerül a Hévíz (belterület) 1635/4. hrsz-ú „közút” megjelölésű 2395 m2 területmértékű ingatlan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color w:val="000000"/>
          <w:lang w:val="en-US" w:eastAsia="en-US"/>
        </w:rPr>
        <w:drawing>
          <wp:inline distT="0" distB="0" distL="0" distR="0">
            <wp:extent cx="5847080" cy="820864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820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_Hlk77160101"/>
      <w:bookmarkStart w:id="1" w:name="_Hlk77160101"/>
      <w:bookmarkEnd w:id="1"/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59227066"/>
      <w:bookmarkStart w:id="3" w:name="_Hlk159227066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bCs/>
        </w:rPr>
        <w:t>orgalomképes (üzleti) vagyoni körből törlésre kerül a megszűnt Hévíz (belterület) 1391/1. hrsz-ú „beépítetlen terület” megnevezésű 689 m2 területmértékű ingatlan, és forgalomképes vagyoni körbe bevezetésre kerül a Hévíz (belterület) 1635/4. hrsz-ú „közút” megjelölésű 2395 m2 területmértékű ingatlan telekalakítás és ajándékozás jogcím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bookmarkStart w:id="4" w:name="_Hlk77160101"/>
      <w:bookmarkStart w:id="5" w:name="_Hlk159227066"/>
      <w:bookmarkEnd w:id="4"/>
      <w:bookmarkEnd w:id="5"/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Forgalomképtelen vagyoni körbe bejegyzésre kerül </w:t>
      </w:r>
      <w:r>
        <w:rPr>
          <w:rFonts w:cs="Arial" w:ascii="Arial" w:hAnsi="Arial"/>
          <w:bCs/>
        </w:rPr>
        <w:t>a Hévíz (belterület) 1635/4. hrsz-ú „közút” megjelölésű 2395 m2 területmértékű ingatlan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A forgalomképes vagyoni körben bejegyzett </w:t>
      </w:r>
      <w:r>
        <w:rPr>
          <w:rFonts w:cs="Arial" w:ascii="Arial" w:hAnsi="Arial"/>
          <w:bCs/>
        </w:rPr>
        <w:t>Hévíz (belterület) 1391/1. hrsz-ú „beépítetlen terület” megnevezésű 689 m2 területmértékű ingatlan</w:t>
      </w:r>
      <w:r>
        <w:rPr>
          <w:rFonts w:cs="Arial" w:ascii="Arial" w:hAnsi="Arial"/>
        </w:rPr>
        <w:t xml:space="preserve"> törlésre kerül a forgalomképes vagyoni körbő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426" w:right="55" w:hanging="426"/>
        <w:jc w:val="both"/>
        <w:rPr/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nemzeti vagyonról szóló 2011. évi CXCVI. törvény 5. § (1) bekezdésében kapott felhatalmazás alapján, az Alaptörvény 32. cikk (1) bekezdés</w:t>
      </w:r>
      <w:r>
        <w:rPr>
          <w:rFonts w:eastAsia="Times New Roman" w:cs="Arial" w:ascii="Arial" w:hAnsi="Arial"/>
          <w:i/>
          <w:iCs/>
          <w:lang w:eastAsia="hu-HU"/>
        </w:rPr>
        <w:t xml:space="preserve"> a)</w:t>
      </w:r>
      <w:r>
        <w:rPr>
          <w:rFonts w:eastAsia="Times New Roman" w:cs="Arial" w:ascii="Arial" w:hAnsi="Arial"/>
          <w:lang w:eastAsia="hu-HU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142" w:hanging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§</w:t>
      </w:r>
    </w:p>
    <w:p>
      <w:pPr>
        <w:pStyle w:val="Listaszerbekezds"/>
        <w:widowControl w:val="false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</w:rPr>
        <w:t xml:space="preserve">vagyongazdálkodásról szóló 22/2014. (IV. 29.) számú önkormányzati rendelet </w:t>
      </w:r>
      <w:r>
        <w:rPr>
          <w:rFonts w:cs="Arial" w:ascii="Arial" w:hAnsi="Arial"/>
        </w:rPr>
        <w:t>1. melléklete helyébe az 1. melléklet lép.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both"/>
        <w:rPr>
          <w:rFonts w:ascii="Arial" w:hAnsi="Arial" w:eastAsia="Calibri" w:cs="Arial"/>
          <w:sz w:val="22"/>
          <w:szCs w:val="22"/>
          <w:lang w:eastAsia="hu-HU"/>
        </w:rPr>
      </w:pPr>
      <w:r>
        <w:rPr>
          <w:rFonts w:eastAsia="Calibri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§</w:t>
      </w:r>
    </w:p>
    <w:p>
      <w:pPr>
        <w:pStyle w:val="Listaszerbekezds"/>
        <w:widowControl w:val="false"/>
        <w:autoSpaceDE w:val="false"/>
        <w:spacing w:lineRule="auto" w:line="276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hu-HU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</w:t>
      </w:r>
      <w:r>
        <w:rPr>
          <w:rFonts w:cs="Arial" w:ascii="Arial" w:hAnsi="Arial"/>
          <w:sz w:val="22"/>
          <w:szCs w:val="22"/>
        </w:rPr>
        <w:t>3. melléklete helyébe a 2. melléklet lép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autoSpaceDE w:val="false"/>
        <w:spacing w:lineRule="auto" w:line="276"/>
        <w:ind w:left="-76" w:hanging="0"/>
        <w:jc w:val="center"/>
        <w:rPr/>
      </w:pPr>
      <w:r>
        <w:rPr>
          <w:rFonts w:cs="Arial" w:ascii="Arial" w:hAnsi="Arial"/>
          <w:b/>
          <w:sz w:val="22"/>
          <w:szCs w:val="22"/>
          <w:lang w:eastAsia="hu-HU"/>
        </w:rPr>
        <w:t>3. §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Bekezds"/>
        <w:spacing w:before="0" w:after="24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 a rendelet 2024. szeptember 1-jén lép hatályba.</w:t>
      </w:r>
    </w:p>
    <w:p>
      <w:pPr>
        <w:pStyle w:val="Normal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4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 xml:space="preserve"> 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telen törzsvagyon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2100"/>
        <w:gridCol w:w="1246"/>
        <w:gridCol w:w="2364"/>
        <w:gridCol w:w="1922"/>
        <w:gridCol w:w="16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 xml:space="preserve">(%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6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0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5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5/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6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2. melléklet a …/2024. (…..) számú önkormányzati rendelet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both"/>
        <w:outlineLvl w:val="2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 xml:space="preserve">Forgalomképes (üzleti) vagyon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1568"/>
        <w:gridCol w:w="3176"/>
        <w:gridCol w:w="1624"/>
        <w:gridCol w:w="178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F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ulajdoni hányad %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9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pelem erőmű (napelempark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56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100 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6" w:gutter="0" w:header="142" w:top="284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50:00Z</dcterms:created>
  <dc:creator>T-Cont Kft</dc:creator>
  <dc:description/>
  <cp:keywords/>
  <dc:language>en-US</dc:language>
  <cp:lastModifiedBy>Lajkó Erzsébet Márta</cp:lastModifiedBy>
  <cp:lastPrinted>2024-06-14T07:01:00Z</cp:lastPrinted>
  <dcterms:modified xsi:type="dcterms:W3CDTF">2024-08-23T08:12:00Z</dcterms:modified>
  <cp:revision>20</cp:revision>
  <dc:subject/>
  <dc:title>Iktatószám: PMK/144/2011</dc:title>
</cp:coreProperties>
</file>